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863099294"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771047589"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545509464"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81536977"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2109831110"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574786553"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391192483"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090751674"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1839102184"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